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Abigail Dewyer</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2452232474"/>
            <w:enabled/>
            <w:ddList>
              <w:result w:val="5"/>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2452232474"/>
      <w:bookmarkStart w:id="1" w:name="__Fieldmark__1_2452232474"/>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Robin Wasserman</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Gluttony</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2452232474"/>
                  <w:enabled/>
                  <w:ddList>
                    <w:result w:val="0"/>
                    <w:listEntry w:val="F"/>
                    <w:listEntry w:val="N"/>
                  </w:ddList>
                </w:ffData>
              </w:fldChar>
            </w:r>
            <w:r>
              <w:rPr/>
              <w:instrText xml:space="preserve"> FORMDROPDOWN </w:instrText>
            </w:r>
            <w:r>
              <w:rPr/>
              <w:fldChar w:fldCharType="separate"/>
            </w:r>
            <w:bookmarkStart w:id="2" w:name="__Fieldmark__4_2452232474"/>
            <w:bookmarkStart w:id="3" w:name="__Fieldmark__4_2452232474"/>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21/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2452232474"/>
                  <w:enabled/>
                  <w:ddList>
                    <w:result w:val="0"/>
                    <w:listEntry w:val="1"/>
                    <w:listEntry w:val="2"/>
                    <w:listEntry w:val="3"/>
                    <w:listEntry w:val="4"/>
                  </w:ddList>
                </w:ffData>
              </w:fldChar>
            </w:r>
            <w:r>
              <w:rPr/>
              <w:instrText xml:space="preserve"> FORMDROPDOWN </w:instrText>
            </w:r>
            <w:r>
              <w:rPr/>
              <w:fldChar w:fldCharType="separate"/>
            </w:r>
            <w:bookmarkStart w:id="4" w:name="__Fieldmark__6_2452232474"/>
            <w:bookmarkStart w:id="5" w:name="__Fieldmark__6_2452232474"/>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B/DE/F/G/H</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Gluttony is the sixth book in the Seven Deadly Sins series. The Haven High students are going to Vegas! Reed has a tiny chance of making a fortune with his band and Beth is tagging along. Kane is getting into trouble again and he's been looking at Miranda. Miranda and Harper are friends again. Adam is trying to rekindle Harper and his friendship but it's turning into mission impossible. Can the Haven High students handle this vacation full of drama?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8:12:00Z</dcterms:created>
  <dc:creator>teacher</dc:creator>
  <dc:description/>
  <cp:keywords/>
  <dc:language>en-US</dc:language>
  <cp:lastModifiedBy>Profiler</cp:lastModifiedBy>
  <cp:lastPrinted>2010-02-16T10:04:00Z</cp:lastPrinted>
  <dcterms:modified xsi:type="dcterms:W3CDTF">2010-04-30T18:12:00Z</dcterms:modified>
  <cp:revision>2</cp:revision>
  <dc:subject/>
  <dc:title/>
</cp:coreProperties>
</file>